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562611398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239358293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97261632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25204350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78996613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